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4</w:t>
      </w:r>
    </w:p>
    <w:p>
      <w:pPr>
        <w:pStyle w:val="Oddelovac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ddelovac2"/>
        <w:rPr/>
      </w:pPr>
      <w:r>
        <w:rPr/>
        <w:t>Požadavky na obsah roční zprávy o provozování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2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dodávky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Zdroje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droje pitné vody, kategorie zdroje pitné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vody ve zdroji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domovních stu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pis linky úpravny vody (kategorie úpravny vody dle platné legislativy, návrhové parametry, provozní hodnoty - průtoky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ategorie jakosti zdroje surové vody dle platné legislativy, ukazatele kvality surov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ebrané surov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robené upravené vody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chemikálií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g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díl technologických vod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- m</w:t>
            </w:r>
            <w:r>
              <w:rPr>
                <w:vertAlign w:val="superscript"/>
              </w:rPr>
              <w:t>3</w:t>
            </w:r>
            <w:r>
              <w:rPr/>
              <w:t>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Energetické nároky na 1m</w:t>
            </w:r>
            <w:r>
              <w:rPr>
                <w:vertAlign w:val="superscript"/>
              </w:rPr>
              <w:t>3</w:t>
            </w:r>
            <w:r>
              <w:rPr/>
              <w:t xml:space="preserve"> upravené vody – kW/1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ručný popis stávajícího stavu sít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Celková délka vodovodní sítě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 xml:space="preserve">Zastoupení použitých materiálů, vývoj za poslední 3 roky - % podíl hygienicky závadných materiá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táří sítě - % (rozmezí intervalů 10 let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čet vodovodních přípojek a jejich celková délka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čet vodojemů - ks, názvy, kapac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Počet čerpacích stanic – ks, náz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Zdržení vody ve vodovodní síti ve dn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Vyhodnocení poruchovosti vodovodní sítě a přípojek (počet poruch na 100 km sítě, počet poruch na přípojk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Celkový počet hydran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í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jem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yp a účel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Rozměry akumulačních nádrží, objem – m,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ůměrná doba zdržení vody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Technický stav vodoje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pis, 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720" w:hanging="720"/>
              <w:jc w:val="center"/>
              <w:rPr>
                <w:rFonts w:ascii="Palatino Linotype" w:hAnsi="Palatino Linotype" w:cs="Arial"/>
                <w:i/>
                <w:i/>
                <w:iCs/>
                <w:szCs w:val="22"/>
                <w:lang w:eastAsia="en-US"/>
              </w:rPr>
            </w:pPr>
            <w:r>
              <w:rPr>
                <w:rFonts w:cs="Arial" w:ascii="Palatino Linotype" w:hAnsi="Palatino Linotype"/>
                <w:i/>
                <w:iCs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sazení a typ čerpa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Celkový jmenovitý výkon čerpadel - m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>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Technický stav, počet poruch – popis, počet hodin, kdy nepracov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Arm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Počet odkalovacích odvzdušňovacích ventil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332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ztráty vod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zásobovaném územ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vodoměrů u odběrate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lhůty kalib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yměněných vodoměrů z důvodu závady nebo poškození vodomě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vodoměrů, u kterých byla provedena kalibrace na žádost odběr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uzavřených přípojek (trvale,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eměřených přípojek – dopočítávaných dle prováděcí vyhlášky k zákonu č. 274/2001 Sb., o vodovodech a kanalizacích pro veřejnou potře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tlaku v systé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zařízení k měření úrovně hladin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instalovaných on-line zařízení pro monitorování kvality vody v systému (trvale nebo dočas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é množství vody převzaté, (vývoj za poslední 3 roky)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voda k realizaci (VR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fakturované (VF), (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bjem vody nefakturované (VNF), ( vývoj za poslední 3 roky)  -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tráty vody (VNF/VR), množství, shrnutí důvodů, (vývoj za poslední 3 roky) 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těžnost sítě = VF (pitná)/celková délka sítě – m</w:t>
            </w:r>
            <w:r>
              <w:rPr>
                <w:vertAlign w:val="superscript"/>
              </w:rPr>
              <w:t>3</w:t>
            </w:r>
            <w:r>
              <w:rPr/>
              <w:t>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apojenost obyvatelstva (počet napojených obyvatel/délka sítě) – (obyv./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vliv investičních akcí vlastníka na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výčet vzniklých havárií, podklady ke každé havárii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zásobování – důvody, délka tr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patření vedoucí k zajištění kvality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ovozní investice – výše investice a na co vynalož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oznámení o přerušení a opětovném obnovení služby dodávek pitné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vod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brané vodné celkem - tis.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na vody převzat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vodné dle zákona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ohadná položka fakturace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hledávky u odběratelů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Úpravny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pis údržby provedené na úpravnách vody – primární stupeň, sekundární stupeň, chemické hospodářství, zdravotní zabezpečení, kalové hospodářs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údržby prováděné na stavebních objektech úpraven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odovodní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pt-BR"/>
              </w:rPr>
              <w:t>Popis údržby provedené na vodovodní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tlaku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zařízení k měření úrovně hladin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on-line zařízení pro monitorování kvality vod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pis údržby prováděné na stavebních objektech vodovod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Jmenovitý seznam všech oprav (nad 50tis. Kč) provedených na úpravnách vody, celkem - výše nákladů, doba tr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vodovodní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vodní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vodojemech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vodovodní sítě (senzorické vlastnosti vody, tlak vody, kvalita vod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zásobová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Jakost dodávané pitné vody (iPVz1, 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Počet stanovení ukazatele jakosti dodávané pitné vody splňujících hygienické limity ve smyslu vyhlášky č. 252/2004 Sb., </w:t>
            </w:r>
            <w:r>
              <w:rPr>
                <w:lang w:val="en-US" w:eastAsia="en-US"/>
              </w:rPr>
              <w:t>ve znění pozdějších předpisů,</w:t>
            </w:r>
            <w:r>
              <w:rPr/>
              <w:t xml:space="preserve">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stanovení ukazatele jakosti dodávané pitné vody vyžadovaných na základě požadavků vyhlášky č. 252/2004 Sb., ve znění pozdějších předpisů, provedených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 xml:space="preserve">Celkový počet stanovení ukazatele jakosti dodávané pitné vody vyžadovaných na základě požadavků vyhlášky č. 252/2004 Sb., ve znění pozdějších předpisů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informativního ukazatele iP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Hodnota smluvního ukazatele P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 xml:space="preserve">Havarijní přerušení dodávek pitné vody − domácnosti (iPVz2, PVz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přípojek, s výjimkou přípojek vybraných odběratelů, postižených přerušením dodávky pitné vody během každé jedné havárie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dodávky pitné vody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pitné vody z důvodu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32 hodin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 od 56 hodin do 79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přerušení dodávky pitné vody z důvodu havárie jejichž odstranění trvalo 80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2 (hodiny/havár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tabs>
                <w:tab w:val="left" w:pos="635" w:leader="none"/>
                <w:tab w:val="left" w:pos="830" w:leader="none"/>
              </w:tabs>
              <w:spacing w:before="60" w:after="60"/>
              <w:rPr/>
            </w:pPr>
            <w:r>
              <w:rPr/>
              <w:t>Hodnota smluvního ukazatele PVz2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Limity vývoje ztrát pitné vody (jednotkový únik vody nefakturované) (iPVz3, 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Objem nefakturované vody (VNF) vyjádřený jako rozdíl objemu vody k realizaci a objemu vody celkem fakturované (dodané)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řepočtená délka sítě na profil DN150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3 (tis.m</w:t>
            </w:r>
            <w:r>
              <w:rPr>
                <w:vertAlign w:val="superscript"/>
              </w:rPr>
              <w:t>3</w:t>
            </w:r>
            <w:r>
              <w:rPr/>
              <w:t>/km/ro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aktuáln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Havarijní přerušení dodávek vody - vybraní odběratelé (iPVz6, 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Počet hodin přerušení dodávky pitné vody vybraným odběratelům způsobeného jednou havári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dodávky vody vybraným odběratelům z důvodu havári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6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6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Čištění akumulačních nádrží, údržba vodojemů (iPVz4, 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objem vyčištěných sekcí akumulačních nádrží vodojemů, během hodnoceného období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objem akumulačních nádrží vodojemů, k referenčnímu datu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skutečně provedených úkonů požadovaných plánem preventivní údržby (na čištění akumulačních nádrží a údržbu vodojemů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(na čištění akumulačních nádrží a údržbu vodojemů), během jednoho rok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(na čištění akumulačních nádrží a údržbu vodojemů), v </w:t>
            </w:r>
            <w:r>
              <w:rPr>
                <w:b/>
              </w:rPr>
              <w:t>následujícím roce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4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tabs>
                <w:tab w:val="left" w:pos="635" w:leader="none"/>
                <w:tab w:val="left" w:pos="830" w:leader="none"/>
              </w:tabs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reventivní kontrola úniků na vodovodní síti (iPVz5, 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Délka vodovodních řadů (bez přivaděčů a vodovodních přípojek), kde byla provedena preventivní kontrola úniků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vodovodních řadů (bez přivaděčů a vodovodních přípojek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očet nevyhovujících vzorků vypouštěných odpadních vod (iOVz1, 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itná + 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Celkový počet evidovaných stížností odběratelů souvisejících se službou dodávky pitné vody a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dodávky pitné vody a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vodovodu a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Jakost dodávané pitné vody (P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pitné vody – domácnosti (P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Limity vývoje ztrát pitné vody (jednotkový únik vod nefakturované) (P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Havarijní přerušení dodávek vody – vybraní odběratelé (PVz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akumulačních nádrží, údržba vodojemů (P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vní kontrola úniků na vodovodní síti (P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čet nevyhovujících vzorků vypouštěných odpadních vod (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vodovodu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9.1.1 až 9.1.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9.2.3 až 9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vodovodu neb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vodovod nebo kanalizaci, seznam negativních stanovisek provozovatele k připojení na vodovod nebo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vodovodu a/nebo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vodné a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jc w:val="both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jc w:val="both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jc w:val="both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jc w:val="both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" w:hAnsi="JohnSans Text Pro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5:00Z</dcterms:created>
  <dc:creator/>
  <dc:description/>
  <cp:keywords/>
  <dc:language>en-US</dc:language>
  <cp:lastModifiedBy/>
  <cp:lastPrinted>2010-06-21T12:16:00Z</cp:lastPrinted>
  <dcterms:modified xsi:type="dcterms:W3CDTF">2021-02-23T08:30:00Z</dcterms:modified>
  <cp:revision>1</cp:revision>
  <dc:subject/>
  <dc:title>VSU verze z 5.11.2010</dc:title>
</cp:coreProperties>
</file>